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ALLEGATO “ D “ alla deliberazione del C.S. n._______del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9245</wp:posOffset>
                </wp:positionH>
                <wp:positionV relativeFrom="paragraph">
                  <wp:posOffset>-156845</wp:posOffset>
                </wp:positionV>
                <wp:extent cx="8001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2" w:color="000000"/>
                                <w:right w:val="single" w:sz="4" w:space="4" w:color="000000"/>
                              </w:pBdr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2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2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8pt;mso-wrap-distance-left:9.05pt;mso-wrap-distance-right:9.05pt;mso-wrap-distance-top:0pt;mso-wrap-distance-bottom:0pt;margin-top:-12.3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2" w:color="000000"/>
                          <w:right w:val="single" w:sz="4" w:space="4" w:color="000000"/>
                        </w:pBdr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Indent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2" w:color="000000"/>
                          <w:right w:val="single" w:sz="4" w:space="4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Marca da bollo </w:t>
                      </w:r>
                    </w:p>
                    <w:p>
                      <w:pPr>
                        <w:pStyle w:val="TextBodyIndent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2" w:color="000000"/>
                          <w:right w:val="single" w:sz="4" w:space="4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a € 14,6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llegare copia del documento di identità valido del sottoscri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btbodytextBODYTEXTBlocktext2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1" w:hanging="0"/>
        <w:jc w:val="center"/>
        <w:rPr>
          <w:rFonts w:ascii="Times New Roman Grassetto;Times New Roman" w:hAnsi="Times New Roman Grassetto;Times New Roman" w:cs="Times New Roman Grassetto;Times New Roman"/>
          <w:b/>
          <w:b/>
          <w:bCs/>
          <w:sz w:val="24"/>
          <w:szCs w:val="24"/>
        </w:rPr>
      </w:pPr>
      <w:r>
        <w:rPr>
          <w:rFonts w:cs="Times New Roman Grassetto;Times New Roman" w:ascii="Times New Roman Grassetto;Times New Roman" w:hAnsi="Times New Roman Grassetto;Times New Roman"/>
          <w:b/>
          <w:bCs/>
          <w:sz w:val="24"/>
          <w:szCs w:val="24"/>
        </w:rPr>
        <w:t>AL COMUNE DI CAIVANO – SETTORE MANUTENTIVO</w:t>
      </w:r>
    </w:p>
    <w:p>
      <w:pPr>
        <w:pStyle w:val="CorpodeltestobtbodytextBODYTEXTBlocktext2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1" w:hanging="0"/>
        <w:jc w:val="center"/>
        <w:rPr>
          <w:rFonts w:ascii="Times New Roman Grassetto;Times New Roman" w:hAnsi="Times New Roman Grassetto;Times New Roman" w:cs="Times New Roman Grassetto;Times New Roman"/>
          <w:b/>
          <w:b/>
          <w:bCs/>
          <w:sz w:val="24"/>
          <w:szCs w:val="24"/>
        </w:rPr>
      </w:pPr>
      <w:r>
        <w:rPr>
          <w:rFonts w:cs="Times New Roman Grassetto;Times New Roman" w:ascii="Times New Roman Grassetto;Times New Roman" w:hAnsi="Times New Roman Grassetto;Times New Roman"/>
          <w:b/>
          <w:bCs/>
          <w:sz w:val="24"/>
          <w:szCs w:val="24"/>
        </w:rPr>
        <w:t xml:space="preserve">Via B.CROCE n. 6 Città  CAIVANO </w:t>
      </w:r>
    </w:p>
    <w:p>
      <w:pPr>
        <w:pStyle w:val="CorpodeltestobtbodytextBODYTEXTBlocktext2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right="51" w:hanging="0"/>
        <w:jc w:val="center"/>
        <w:rPr>
          <w:b/>
          <w:b/>
          <w:bCs/>
          <w:shadow/>
          <w:sz w:val="24"/>
          <w:szCs w:val="24"/>
        </w:rPr>
      </w:pPr>
      <w:r>
        <w:rPr>
          <w:rFonts w:cs="Times New Roman Grassetto;Times New Roman" w:ascii="Times New Roman Grassetto;Times New Roman" w:hAnsi="Times New Roman Grassetto;Times New Roman"/>
          <w:b/>
          <w:bCs/>
          <w:sz w:val="24"/>
          <w:szCs w:val="24"/>
        </w:rPr>
        <w:t xml:space="preserve">Tel. 081/8800403 Fax. 081/835.23.30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ind w:left="1247" w:hanging="1247"/>
        <w:jc w:val="both"/>
        <w:rPr/>
      </w:pPr>
      <w:r>
        <w:rPr>
          <w:b w:val="false"/>
          <w:bCs w:val="false"/>
        </w:rPr>
        <w:t>OGGETTO:</w:t>
      </w:r>
      <w:r>
        <w:rPr/>
        <w:t xml:space="preserve"> </w:t>
        <w:tab/>
        <w:t>Richiesta di iscrizione nell’Elenco degli Operatori Economici da interpellare in caso di ricorso a procedure negoziate o cottimo per l’affidamento dei lavori pubblici, servizi e fornitur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/>
      </w:pPr>
      <w:r>
        <w:rPr>
          <w:b/>
          <w:bCs/>
          <w:sz w:val="22"/>
          <w:szCs w:val="22"/>
        </w:rPr>
        <w:t>La sottoscritta Impresa: _</w:t>
      </w:r>
      <w:r>
        <w:rPr>
          <w:sz w:val="22"/>
          <w:szCs w:val="22"/>
        </w:rPr>
        <w:t>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con sede in ________________________________ Via __________________________________ n° 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/>
      </w:pPr>
      <w:r>
        <w:rPr>
          <w:sz w:val="22"/>
          <w:szCs w:val="22"/>
        </w:rPr>
        <w:t>CF _______________________________ P. IVA 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Rappresentata da (Cognome Nome) 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In qualità di  (indicare la carica sociale) 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4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exact" w: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4"/>
        <w:rPr/>
      </w:pPr>
      <w:r>
        <w:rPr>
          <w:sz w:val="22"/>
          <w:szCs w:val="22"/>
        </w:rPr>
        <w:t xml:space="preserve">Di essere iscritta nell’elenco all’oggetto indicato per la/e seguente/i categoria/e di lavori, servizi e forniture </w:t>
      </w:r>
      <w:r>
        <w:rPr>
          <w:i/>
          <w:sz w:val="22"/>
          <w:szCs w:val="22"/>
        </w:rPr>
        <w:t>(barrare la/e casella/e di interesse)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 xml:space="preserve">Categorie di lavori </w:t>
      </w:r>
      <w:r>
        <w:rPr>
          <w:i/>
          <w:sz w:val="16"/>
          <w:szCs w:val="16"/>
        </w:rPr>
        <w:t>(si riportano gli acronimi dedotti dal d.p.r. 34/2000 e la sintetica descrizione della categoria di lavoro )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1 : edifici civili e industrial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2 : restauro e manutenzione beni immobili sottoposti a tutela ai sensi delle disposizioni in materia di beni culturali e ambiental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3 : strade, autostrade, ponti viadotti, ferrovie, line tranviarie, metropolitane, funicolari, piste aeroportuali e relative opere complementar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6 : acquedotti, gasdotti, oleodotti, opere di irrigazione e di evacu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10: impianti per la trasformazione alta/media tensione e per la distribuzione di energia elettrica in corrente alternata e continuat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11: impianti tecnologic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12: opere di impianti di bonifica e protezione ambiental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1 : Lavori in terr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2 : superfici decorate e beni mobili di interesse storico ed artistic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3 : Impianti idrico-sanitario, cucine, lavanderi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4 : Impianti elettromeccanici trasportator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5 : Impianti pneumatici ed antintrus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6 : finiture di pere generali in materiali lignei, plastici, mettalici e vetros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7 : finiture di opere generali di natura edil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8 : finiture di opere generali di natura tecnic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9 : impianti per la segnaletica luminosa e la sicurezza del traffic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10: segnaletica stradale non luminos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12: barriere e protezioni stradal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13: strutture prefabbricate in cemento armat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18: componenti strutturali in acciaio o metall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20: rilevamenti topografic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23: demolizione di oper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24: verde e arredo urban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28: impianti termici e di condizionament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30: impianti interni elettrici, telefonici, radiotelefonici e televisiv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32: strutture in legno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ategorie di serviz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Manutenzione di aree verd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falcio erba lungo i cigli stradal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parazione e manutenzione di attrezzature  e macchine per uffici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utenzione di apparecchiature asservite agli immobili comunali quali:apparecchi per la climatizzazione, per il riscaldamento, idrosanitari, dispositivi di illuminazione, di trasmissione dati, di telefonia, telecamere, antifurti, dispositivi antintrusione, antincendi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rvizi di ristorazione: ticket restaurant ecc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viluppo, gestione e manutenzione di hardware e softw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rvizi di pulizi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rvizi assicurativi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rvizi di consulenza, indagini, rilevazioni, ricerche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ategorie di forniture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utovetture, motoveicoli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ttrezzature e macchine per ufficio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odotti hardware e software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odotto di cancelleria e materiale per l’ufficio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rredo urbano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rredo per ufficio e scolastico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rredo ed attrezzature per lo sport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arburanti, lubrificanti ed alto materiale di consumo per i mezzi di trasporto aziendali nonché per la loro riparazione e/o manutenzione, ivi inclusi i pezzi di ricambio ed accessor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pparecchiature da asservire agli immobili comunali quali:apparecchi per la climatizzazione, per il riscaldamento, idrosanitari, dispositivi di illuminazione, di trasmissione dati, di telefonia, telecamere, antifurti, dispositivi antintrusione, antincendio nonché dei relativi pezzi di ricambio ed accessori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stiario e dispositivi di sicurezza e di protezione per il personal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le per la sicurezza negli ambienti di lavoro.</w:t>
      </w:r>
    </w:p>
    <w:p>
      <w:pPr>
        <w:pStyle w:val="Normal"/>
        <w:spacing w:lineRule="exact" w:line="284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Si autorizza l’Amministrazione Comunale al trattamento dei propri dati personale, ai sensi del D.Lgs. n. 196/2003.</w:t>
      </w:r>
    </w:p>
    <w:p>
      <w:pPr>
        <w:pStyle w:val="Normal"/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357505</wp:posOffset>
                </wp:positionV>
                <wp:extent cx="6057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8pt;mso-wrap-distance-left:9.05pt;mso-wrap-distance-right:9.05pt;mso-wrap-distance-top:0pt;mso-wrap-distance-bottom:0pt;margin-top:28.1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16"/>
          <w:szCs w:val="16"/>
        </w:rPr>
      </w:pPr>
      <w:r>
        <w:rPr>
          <w:sz w:val="22"/>
          <w:szCs w:val="22"/>
        </w:rPr>
        <w:t>A tal fine si alleg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Wingdings 2" w:ascii="Wingdings 2" w:hAnsi="Wingdings 2"/>
          <w:sz w:val="24"/>
          <w:szCs w:val="24"/>
        </w:rPr>
        <w:tab/>
      </w:r>
      <w:r>
        <w:rPr/>
        <w:t xml:space="preserve">n. 1  Modulo di DICHIARAZIONE ALLEGATO “ C “ – </w:t>
      </w:r>
      <w:r>
        <w:rPr>
          <w:sz w:val="16"/>
          <w:szCs w:val="16"/>
        </w:rPr>
        <w:t>ex artt. 46 e 47 del DPR 445/00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ind w:left="703" w:hanging="703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Wingdings 2" w:ascii="Wingdings 2" w:hAnsi="Wingdings 2"/>
          <w:sz w:val="24"/>
          <w:szCs w:val="24"/>
        </w:rPr>
        <w:tab/>
      </w:r>
      <w:r>
        <w:rPr/>
        <w:t xml:space="preserve">n. 1 dichiarazione redatta sull’apposito </w:t>
      </w:r>
      <w:r>
        <w:rPr>
          <w:b/>
        </w:rPr>
        <w:t>modulo All.C</w:t>
      </w:r>
      <w:r>
        <w:rPr/>
        <w:t xml:space="preserve"> , debitamente compilato in ogni sua parte, con allegata copia del documento di riconoscimento del dichiarante;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jc w:val="both"/>
        <w:rPr>
          <w:sz w:val="16"/>
          <w:szCs w:val="16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Wingdings 2" w:ascii="Wingdings 2" w:hAnsi="Wingdings 2"/>
          <w:sz w:val="24"/>
          <w:szCs w:val="24"/>
        </w:rPr>
        <w:tab/>
      </w:r>
      <w:r>
        <w:rPr/>
        <w:t>Altro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Eventuali comunicazioni dovranno essere inviate a 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Ditta ___________________________________________ Sig./a 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Via :_____________________________________ Città: ______________________ Cap. 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sz w:val="22"/>
          <w:szCs w:val="22"/>
        </w:rPr>
      </w:pPr>
      <w:r>
        <w:rPr>
          <w:sz w:val="22"/>
          <w:szCs w:val="22"/>
        </w:rPr>
        <w:t>Fax. N°_________________________________ Tel. N°  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exact" w: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84"/>
        <w:rPr/>
      </w:pPr>
      <w:r>
        <w:rPr>
          <w:b/>
          <w:bCs/>
          <w:u w:val="single"/>
        </w:rPr>
        <w:t>Timbro e firma del/i Legale/i Rappresentante/i</w:t>
      </w:r>
      <w:r>
        <w:rPr/>
        <w:t xml:space="preserve">: </w:t>
        <w:tab/>
        <w:t xml:space="preserve">           ________________________________________________</w:t>
      </w:r>
    </w:p>
    <w:p>
      <w:pPr>
        <w:pStyle w:val="Normal"/>
        <w:spacing w:lineRule="exact" w:line="284"/>
        <w:rPr/>
      </w:pPr>
      <w:r>
        <w:rPr/>
        <w:tab/>
        <w:tab/>
        <w:tab/>
        <w:tab/>
        <w:tab/>
        <w:t xml:space="preserve">    </w:t>
        <w:tab/>
        <w:t xml:space="preserve">           ________________________________________________</w:t>
      </w:r>
    </w:p>
    <w:p>
      <w:pPr>
        <w:pStyle w:val="Normal"/>
        <w:spacing w:lineRule="exact" w:line="284" w:before="60" w:after="60"/>
        <w:rPr/>
      </w:pPr>
      <w:r>
        <w:rPr/>
        <w:t>Data 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setto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84"/>
      <w:ind w:left="1247" w:hanging="1247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Times New Roman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6z1">
    <w:name w:val="WW8Num6z1"/>
    <w:qFormat/>
    <w:rPr>
      <w:rFonts w:ascii="Arial Narrow" w:hAnsi="Arial Narrow" w:eastAsia="Times New Roman" w:cs="Times New Roman"/>
      <w:b/>
      <w:i w:val="false"/>
      <w:sz w:val="24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bCs/>
      <w:u w:val="single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2"/>
      <w:szCs w:val="22"/>
    </w:rPr>
  </w:style>
  <w:style w:type="paragraph" w:styleId="BodyTextIndent">
    <w:name w:val="Body Text Inden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hanging="426"/>
    </w:pPr>
    <w:rPr>
      <w:rFonts w:ascii="Arial" w:hAnsi="Arial" w:cs="Arial"/>
      <w:sz w:val="22"/>
      <w:szCs w:val="22"/>
    </w:rPr>
  </w:style>
  <w:style w:type="paragraph" w:styleId="CorpodeltestobtbodytextBODYTEXTBlocktext2">
    <w:name w:val="Corpo del testo.bt.body text.BODY TEXT.Block text2"/>
    <w:basedOn w:val="Normal"/>
    <w:qFormat/>
    <w:pPr>
      <w:spacing w:before="0" w:after="12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48:00Z</dcterms:created>
  <dc:creator>MVitali</dc:creator>
  <dc:description/>
  <cp:keywords/>
  <dc:language>en-US</dc:language>
  <cp:lastModifiedBy>Argiento</cp:lastModifiedBy>
  <cp:lastPrinted>2006-08-22T16:00:00Z</cp:lastPrinted>
  <dcterms:modified xsi:type="dcterms:W3CDTF">2009-09-24T08:45:00Z</dcterms:modified>
  <cp:revision>3</cp:revision>
  <dc:subject/>
  <dc:title>A0609INF01-07</dc:title>
</cp:coreProperties>
</file>